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estellformular für Newton PC-Print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00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und Adresse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a, ich möchte meine Demoversion von Newton PC-Print registrieren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2"/>
      </w:tblGrid>
      <w:tr>
        <w:trPr/>
        <w:tc>
          <w:tcPr>
            <w:tcW w:w="163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ße: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, Ort: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: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00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strierungsgebühr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Die Registrierungsgebühr für eine Einzelplatz-Lizenz innerhalb Deutschlands beträgt DM 40,00. Wenn Sie Ihren Registrierungsschlüssel per Post erhalten möchten, ist eine zusätzliche Bearbeitungsgebühr in Höhe von DM 5,00 zu zahlen. (Mehrplatz-Lizenzen und Ausland auf Anfra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Ich zahle bar oder per beiliegendem Euro-/Verrechnungsscheck (nur bei Bestellung per Pos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Ich habe den zu zahlenden Betrag auf das folgende Konto überwiesen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Konto 2240364 bei der Deutschen Bank (BLZ 390 700 2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00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strierungsschlüssel</w:t>
            </w:r>
          </w:p>
        </w:tc>
      </w:tr>
    </w:tbl>
    <w:p>
      <w:pPr>
        <w:pStyle w:val="Normal"/>
        <w:spacing w:before="60" w:after="60"/>
        <w:rPr/>
      </w:pPr>
      <w:r>
        <w:rPr>
          <w:rFonts w:cs="Arial" w:ascii="Arial" w:hAnsi="Arial"/>
        </w:rPr>
        <w:t xml:space="preserve">Bitte senden Sie mir meinen Registrierungsschlüssel per: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EMail 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Brief 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Fax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2"/>
      </w:tblGrid>
      <w:tr>
        <w:trPr/>
        <w:tc>
          <w:tcPr>
            <w:tcW w:w="163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ax: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feranschrift: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00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gaben zur Version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Bitte machen Sie Angaben zu der verwendeten Version von Newton PC-Print, damit Sie auf jeden Fall die neuste Version von Newton PC-Print erhalten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: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en Sie Anregungen oder Fragen ?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00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terschrif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2"/>
      </w:tblGrid>
      <w:tr>
        <w:trPr/>
        <w:tc>
          <w:tcPr>
            <w:tcW w:w="163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und Unterschrift: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18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07"/>
      <w:gridCol w:w="2905"/>
    </w:tblGrid>
    <w:tr>
      <w:trPr/>
      <w:tc>
        <w:tcPr>
          <w:tcW w:w="6307" w:type="dxa"/>
          <w:tcBorders/>
          <w:shd w:fill="000000" w:val="clear"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48"/>
            </w:rPr>
          </w:pPr>
          <w:r>
            <w:rPr>
              <w:rFonts w:cs="Arial" w:ascii="Arial" w:hAnsi="Arial"/>
              <w:b/>
              <w:i/>
              <w:sz w:val="48"/>
            </w:rPr>
            <w:t>Alexander</w:t>
            <w:br/>
            <w:t>Künzer</w:t>
          </w:r>
        </w:p>
      </w:tc>
      <w:tc>
        <w:tcPr>
          <w:tcW w:w="2905" w:type="dxa"/>
          <w:tcBorders/>
          <w:shd w:fill="000000" w:val="clea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lexander Künzer</w:t>
            <w:br/>
            <w:t>Rütscher Str. 44</w:t>
            <w:br/>
            <w:t>52072 Aachen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Fax: 02 41 / 15 88 1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15:35:00Z</dcterms:created>
  <dc:creator>Alexander Künzer</dc:creator>
  <dc:description/>
  <dc:language>en-US</dc:language>
  <cp:lastModifiedBy>Alexander Künzer</cp:lastModifiedBy>
  <cp:lastPrinted>1998-04-12T17:54:00Z</cp:lastPrinted>
  <dcterms:modified xsi:type="dcterms:W3CDTF">2000-10-04T07:20:00Z</dcterms:modified>
  <cp:revision>8</cp:revision>
  <dc:subject/>
  <dc:title>Bestellformular für Newton PC-Print</dc:title>
</cp:coreProperties>
</file>